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ATA DE REGISTRO DE PREÇOS N° 317/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xxx.xx9</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b w:val="false"/>
          <w:bCs w:val="false"/>
          <w:i w:val="false"/>
          <w:caps w:val="false"/>
          <w:smallCaps w:val="false"/>
          <w:strike w:val="false"/>
          <w:dstrike w:val="false"/>
          <w:color w:val="000000"/>
          <w:spacing w:val="0"/>
          <w:sz w:val="21"/>
          <w:szCs w:val="21"/>
          <w:u w:val="none"/>
          <w:shd w:fill="auto" w:val="clear"/>
        </w:rPr>
        <w:t>60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QUATRO HOSPITALAR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45.241.576/0001-89</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LEONARDO LEMES MARTINS</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98x.xxx.xxx-91</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76"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300"/>
        <w:gridCol w:w="126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17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T</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COMPRESSA DE GAZE COM 13 FIOS, MEDINDO 7,5 X 7,5 CM COM 5 DOBRAS, ESTÉRIL, EXTREMAMENTE ABSORVENTE E MACIA, ISENTA DE IMPUREZAS E QUE NÃO SOLTE FIAPOS - PACOTE COM 10 UNIDADES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Fortcle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47</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b/>
          <w:b/>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LEONARDO LEMES MARTINS</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Quatro Hospitalar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90575"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2" t="-1164" r="-1092" b="-1164"/>
                  <a:stretch>
                    <a:fillRect/>
                  </a:stretch>
                </pic:blipFill>
                <pic:spPr bwMode="auto">
                  <a:xfrm>
                    <a:off x="0" y="0"/>
                    <a:ext cx="790575" cy="676275"/>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Caption111111111">
    <w:name w:val="caption11111111"/>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15T18:59:14Z</dcterms:modified>
  <cp:revision>30</cp:revision>
  <dc:subject/>
  <dc:title/>
</cp:coreProperties>
</file>