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15/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cs="Times New Roman" w:ascii="Times New Roman" w:hAnsi="Times New Roman"/>
          <w:b/>
          <w:bCs/>
          <w:sz w:val="21"/>
          <w:szCs w:val="21"/>
          <w:shd w:fill="auto" w:val="clear"/>
        </w:rPr>
        <w:t xml:space="preserve">JOSÉ DANTAS DINIZ FILHO EPP, CNPJ/MF </w:t>
      </w:r>
      <w:r>
        <w:rPr>
          <w:rFonts w:eastAsia="Times New Roman" w:cs="Times New Roman" w:ascii="Times New Roman" w:hAnsi="Times New Roman"/>
          <w:b/>
          <w:bCs/>
          <w:sz w:val="21"/>
          <w:szCs w:val="21"/>
          <w:shd w:fill="auto" w:val="clear"/>
        </w:rPr>
        <w:t>22.077.847/0001-07</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JOSÉ DANTAS DINIZ FILHO</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09x.xxx.xxx-00</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020"/>
        <w:gridCol w:w="795"/>
        <w:gridCol w:w="4250"/>
        <w:gridCol w:w="1300"/>
        <w:gridCol w:w="126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02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CATETER INTRAVENOSO PERIFÉRICO Nº 20, EM POLIURETANO FLEXÍVEL, COM PAREDE LISA E FINA, PONTA LEVEMENTE AFUNILADA, RADIOPACO, AGULHA EM AÇO INOX , TRIFACETADO ESILICONIZADA. COM PROTETOR DO CONJUNTO AGULHA -CATETER, TRAVA DE SEGURANÇA SISTEMA PASSIVO ENTRE CÂNULA E CATETER. CONECTOR TIPO LUER, CODIFICADO POR CORES. CÂMARA DE REFLUXO TRANSPARENTE. ESTERILIZADO. EMBALAGEM QUE PERMITA ABERTURA ASSÉPTICA, EM PAPEL GRAU CIRÚRGICO FILME CONTENDO NÚMERO DE LOTE, PRAZO DE VALIDADE, IDENTIFICAÇÃO VISÍVEL DO CALIBRE DO CATETER E REGISTRO NO MINISTÉRIO DA SAÚD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Polymed/ Vi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43</w:t>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102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0</w:t>
            </w:r>
          </w:p>
        </w:tc>
        <w:tc>
          <w:tcPr>
            <w:tcW w:w="7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25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CATETER INTRAVENOSO PERIFÉRICO Nº 22, EM POLIURETANO FLEXÍVEL, COM PAREDE LISA E FINA, PONTA LEVEMENTE AFUNILADA, RADIOPACO, AGULHA EM AÇO INOX , TRIFACETADO ESILICONIZADA. COM PROTETOR DO CONJUNTO AGULHA -CATETER, TRAVA DE SEGURANÇA SISTEMA PASSIVO ENTRE CÂNULA E CATETER, CONECTOR TIPO LUER, CODIFICADO POR CORES. CÂMARA DE REFLUXO TRANSPARENTE. ESTERILIZADO, EMBALAGEM QUE PERMITA ABERTURA ASSÉPTICA, EM PAPEL GRAU CIRÚRGICO FILME CONTENDO NÚMERO DE LOTE, PRAZO DE VALIDADE, IDENTIFICAÇÃO VISÍVEL DO CALIBRE DO CATETER E REGISTRO NO MINISTÉRIO DA SAÚDE. </w:t>
            </w:r>
          </w:p>
        </w:tc>
        <w:tc>
          <w:tcPr>
            <w:tcW w:w="13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Polymed/ Vital</w:t>
            </w:r>
          </w:p>
        </w:tc>
        <w:tc>
          <w:tcPr>
            <w:tcW w:w="126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66</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JOSÉ DANTAS DINIZ FILHO</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José Dantas Diniz Filho EPP</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994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3" t="-1250" r="-1173" b="-1250"/>
                  <a:stretch>
                    <a:fillRect/>
                  </a:stretch>
                </pic:blipFill>
                <pic:spPr bwMode="auto">
                  <a:xfrm>
                    <a:off x="0" y="0"/>
                    <a:ext cx="789940" cy="67564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8:56:47Z</dcterms:modified>
  <cp:revision>32</cp:revision>
  <dc:subject/>
  <dc:title/>
</cp:coreProperties>
</file>