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12/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n</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8xx.xxx-SSP/SP e inscrito no CPF/MF sob nº 60x.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FARMA 2 PRODUTOS PARA SAÚDE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24.826.631/0001-22</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THIAGO DOS REIS FERREIRA</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36x.xxx.xxx-74</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240"/>
        <w:gridCol w:w="132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ATADURA EM TECIDO CREPOM 100% ALGODÃO, DE 6 CM DE LARGURA X 1,20M DE COMPRIMENTO EM REPOUSO, COM 13.3G CONFORME NBR 14056, COM 13 FIOS POR CM² NOS SENTIDOS LONGITUDINAL E TRANSVERSAL, E QUE A DISTÂNCIA ENTRE OS FIOS SEJA A MENOR POSSÍVEL, DEIXANDO ASSIM A ATADURA COMPACTA, COM ELASTICIDADE ADEQUADA, BORDAS ACABADAS SEM COSTURA CONTENDO FIO DE MARCAÇÃO, SEM DESFIAMENTO LATERAL; COMPRESSÃO UNIFORME; ENFAIXAMENTO PERFEITO; MACIA E ISENTA DE FIOS SOLTOS. ENROLADA INDIVIDUALMENTE EM MATERIAL PLÁSTICO OU SIMILAR, CONTENDO EXTERNAMENTE DADOS DE ROTULAGEM CONFORME PORTARIA 157 DO INMETRO E RDC Nº 207 DA ANVISA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Orthocre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22</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THIAGO DOS REIS FERREIR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Farma 2 Produtos Para Saúde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9057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2" t="-1164" r="-1092" b="-1164"/>
                  <a:stretch>
                    <a:fillRect/>
                  </a:stretch>
                </pic:blipFill>
                <pic:spPr bwMode="auto">
                  <a:xfrm>
                    <a:off x="0" y="0"/>
                    <a:ext cx="790575" cy="676275"/>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28T13:31:52Z</dcterms:modified>
  <cp:revision>28</cp:revision>
  <dc:subject/>
  <dc:title/>
</cp:coreProperties>
</file>